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epowaniu o udzielenie zamówienia publicznego prowadzonym w trybie podstawowym bez negocjacji na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u Hodowli Zwierzyny Nadleśnictwa Góra Śląska w roku 2025”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4r. poz. 1320 z późn.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3-11T06:38:00Z</dcterms:modified>
  <cp:revision>33</cp:revision>
  <dc:subject/>
  <dc:title>Nadleśnictwo Złotów</dc:title>
</cp:coreProperties>
</file>